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1546870323"/>
      <w:bookmarkStart w:id="1" w:name="__Fieldmark__0_1546870323"/>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1546870323"/>
      <w:bookmarkStart w:id="3" w:name="__Fieldmark__1_1546870323"/>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1546870323"/>
      <w:bookmarkStart w:id="5" w:name="__Fieldmark__2_1546870323"/>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1546870323"/>
      <w:bookmarkStart w:id="7" w:name="__Fieldmark__3_1546870323"/>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1546870323"/>
      <w:bookmarkStart w:id="9" w:name="__Fieldmark__4_1546870323"/>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1546870323"/>
      <w:bookmarkStart w:id="11" w:name="__Fieldmark__5_1546870323"/>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1546870323"/>
      <w:bookmarkStart w:id="13" w:name="__Fieldmark__6_1546870323"/>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1546870323"/>
      <w:bookmarkStart w:id="15" w:name="__Fieldmark__7_1546870323"/>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1546870323"/>
      <w:bookmarkStart w:id="17" w:name="__Fieldmark__8_1546870323"/>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1546870323"/>
      <w:bookmarkStart w:id="19" w:name="__Fieldmark__9_1546870323"/>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1546870323"/>
      <w:bookmarkStart w:id="21" w:name="__Fieldmark__10_1546870323"/>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1546870323"/>
      <w:bookmarkStart w:id="23" w:name="__Fieldmark__11_1546870323"/>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1546870323"/>
      <w:bookmarkStart w:id="25" w:name="__Fieldmark__12_1546870323"/>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1546870323"/>
      <w:bookmarkStart w:id="27" w:name="__Fieldmark__13_1546870323"/>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1546870323"/>
      <w:bookmarkStart w:id="29" w:name="__Fieldmark__14_1546870323"/>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1546870323"/>
      <w:bookmarkStart w:id="31" w:name="__Fieldmark__15_1546870323"/>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1546870323"/>
      <w:bookmarkStart w:id="33" w:name="__Fieldmark__16_1546870323"/>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1546870323"/>
      <w:bookmarkStart w:id="35" w:name="__Fieldmark__17_1546870323"/>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1546870323"/>
      <w:bookmarkStart w:id="37" w:name="__Fieldmark__18_1546870323"/>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1546870323"/>
      <w:bookmarkStart w:id="39" w:name="__Fieldmark__19_1546870323"/>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1546870323"/>
      <w:bookmarkStart w:id="41" w:name="__Fieldmark__20_1546870323"/>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1546870323"/>
      <w:bookmarkStart w:id="43" w:name="__Fieldmark__21_1546870323"/>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1546870323"/>
      <w:bookmarkStart w:id="45" w:name="__Fieldmark__22_1546870323"/>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1546870323"/>
      <w:bookmarkStart w:id="47" w:name="__Fieldmark__23_1546870323"/>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1546870323"/>
      <w:bookmarkStart w:id="49" w:name="__Fieldmark__24_1546870323"/>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1546870323"/>
      <w:bookmarkStart w:id="51" w:name="__Fieldmark__25_1546870323"/>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1546870323"/>
      <w:bookmarkStart w:id="53" w:name="__Fieldmark__26_1546870323"/>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1546870323"/>
      <w:bookmarkStart w:id="55" w:name="__Fieldmark__27_1546870323"/>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1546870323"/>
      <w:bookmarkStart w:id="57" w:name="__Fieldmark__28_1546870323"/>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1546870323"/>
      <w:bookmarkStart w:id="59" w:name="__Fieldmark__29_1546870323"/>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1546870323"/>
      <w:bookmarkStart w:id="61" w:name="__Fieldmark__30_1546870323"/>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1546870323"/>
      <w:bookmarkStart w:id="63" w:name="__Fieldmark__31_1546870323"/>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1546870323"/>
      <w:bookmarkStart w:id="65" w:name="__Fieldmark__32_1546870323"/>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1546870323"/>
      <w:bookmarkStart w:id="67" w:name="__Fieldmark__33_1546870323"/>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1546870323"/>
      <w:bookmarkStart w:id="69" w:name="__Fieldmark__34_1546870323"/>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1546870323"/>
      <w:bookmarkStart w:id="71" w:name="__Fieldmark__35_1546870323"/>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1546870323"/>
      <w:bookmarkStart w:id="73" w:name="__Fieldmark__36_1546870323"/>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