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Grila criteriala de autoevaluare a procesului de invatare si  intelegere a notiunilo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lasa a IX-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itatea de invatare : </w:t>
      </w:r>
      <w:r>
        <w:rPr>
          <w:b/>
          <w:lang w:val="fr-FR"/>
        </w:rPr>
        <w:t>Crearea paginilor Web cu HTML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unicar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er intotdeauna ajutorul  colegilor daca nu ma descurc sing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explic si celorlalti colegi daca vad ca acestia nu inteleg unele notiu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- daca descopar ceva arat cu entuziasm si celorlalti coleg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ateodata cer ajutorul colegi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explic daca mi se solici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daca descopar ceva, arat si celorlalti daca ma intreab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uneori cer ajutorul doar colegilor cu care ma inteleg cel mai b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cateodata explic daca am chef, dar numai colegilor pe care ii consider prietenii m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ca descopar ceva, explic colegilor care imi sunt prieteni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nu cer niciodata ajutor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nu explic niciodata nimanui nim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daca descopar ceva, nu spun nimanui nimic, in definitiv fiecare are cap ca sa gandeasca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eativita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7" w:leader="none"/>
              </w:tabs>
              <w:ind w:left="0" w:firstLine="317"/>
              <w:rPr/>
            </w:pPr>
            <w:r>
              <w:rPr>
                <w:lang w:val="fr-FR"/>
              </w:rPr>
              <w:t>incerc sa gasesc exemple (grile) originale, le prelucrez pe cele din  manua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37" w:leader="none"/>
                <w:tab w:val="left" w:pos="677" w:leader="none"/>
              </w:tabs>
              <w:ind w:left="0" w:right="50" w:firstLine="317"/>
              <w:rPr>
                <w:lang w:val="fr-FR"/>
              </w:rPr>
            </w:pPr>
            <w:r>
              <w:rPr>
                <w:lang w:val="fr-FR"/>
              </w:rPr>
              <w:t>am idei si mi le notez sa nu le ui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74" w:leader="none"/>
              </w:tabs>
              <w:ind w:left="-86" w:firstLine="360"/>
              <w:rPr/>
            </w:pPr>
            <w:r>
              <w:rPr/>
              <w:t>folosesc grile asemanatoare celor din man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  <w:t>am uneori idei, dar nu le notez, le ui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11" w:leader="none"/>
              </w:tabs>
              <w:ind w:left="-129" w:firstLine="360"/>
              <w:rPr/>
            </w:pPr>
            <w:r>
              <w:rPr/>
              <w:t>memorez cateva grile gata facute din ma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1" w:leader="none"/>
              </w:tabs>
              <w:ind w:left="0" w:firstLine="231"/>
              <w:rPr>
                <w:lang w:val="fr-FR"/>
              </w:rPr>
            </w:pPr>
            <w:r>
              <w:rPr>
                <w:lang w:val="fr-FR"/>
              </w:rPr>
              <w:t>nu am idei dar ma iau dupa ideile altor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8" w:leader="none"/>
              </w:tabs>
              <w:ind w:left="8" w:firstLine="360"/>
              <w:rPr>
                <w:lang w:val="fr-FR"/>
              </w:rPr>
            </w:pPr>
            <w:r>
              <w:rPr>
                <w:lang w:val="fr-FR"/>
              </w:rPr>
              <w:t>nu am conceput nici o grila pana acum, nu le analizez nici pe cele din manu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8" w:leader="none"/>
              </w:tabs>
              <w:ind w:left="0" w:firstLine="188"/>
              <w:rPr>
                <w:lang w:val="fr-FR"/>
              </w:rPr>
            </w:pPr>
            <w:r>
              <w:rPr>
                <w:lang w:val="fr-FR"/>
              </w:rPr>
              <w:t>nu am idei si nu ma inspir de nicaieri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Intelegerea notiunilor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>incerc sa inteleg si imi iau example  proprii pentru a ma ajuta sa inteleg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Incerc sa inteleg si studiez exemplele din manual, culegere, caietul de notit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31" w:leader="none"/>
              </w:tabs>
              <w:ind w:left="0" w:firstLine="231"/>
              <w:rPr>
                <w:lang w:val="fr-FR"/>
              </w:rPr>
            </w:pPr>
            <w:r>
              <w:rPr>
                <w:lang w:val="fr-FR"/>
              </w:rPr>
              <w:t>Incerc as inteleg dar nu analizez exemp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nu incerc sa inteleg, oricum nu ma intereseaza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nifestarea interesului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sunt curios, citesc mai mult, caut exemple si incerc sa rezolv proble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634" w:leader="none"/>
              </w:tabs>
              <w:ind w:left="0" w:firstLine="315"/>
              <w:rPr>
                <w:lang w:val="fr-FR"/>
              </w:rPr>
            </w:pPr>
            <w:r>
              <w:rPr>
                <w:lang w:val="fr-FR"/>
              </w:rPr>
              <w:t>uneori sunt curios, dar ma multumesc cu informatiile din manu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ma multumesc cu ce inteleg din explicatiile de la clasa, eventual cu ce « prind » de la colegi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nu citesc, nu sunt curio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aliza problemelor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677" w:leader="none"/>
              </w:tabs>
              <w:ind w:left="0" w:firstLine="317"/>
              <w:rPr/>
            </w:pPr>
            <w:r>
              <w:rPr>
                <w:lang w:val="fr-FR"/>
              </w:rPr>
              <w:t xml:space="preserve">intotdeauna fac legatura cu elemente cunoscute si incerc sa le gasesc acestora utilitate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74" w:leader="none"/>
              </w:tabs>
              <w:ind w:left="94" w:firstLine="360"/>
              <w:rPr>
                <w:lang w:val="fr-FR"/>
              </w:rPr>
            </w:pPr>
            <w:r>
              <w:rPr>
                <w:lang w:val="fr-FR"/>
              </w:rPr>
              <w:t>cateodata fac legatura cu algoritmii elementari si incerc sa le gasesc aceastora utilitat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411" w:leader="none"/>
              </w:tabs>
              <w:ind w:left="0" w:firstLine="231"/>
              <w:rPr>
                <w:lang w:val="fr-FR"/>
              </w:rPr>
            </w:pPr>
            <w:r>
              <w:rPr>
                <w:lang w:val="fr-FR"/>
              </w:rPr>
              <w:t>nu prea fac elgatura cu algoritmii elementari si nici nu inteleg ce utilitate ar putea avea acesti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548" w:leader="none"/>
              </w:tabs>
              <w:ind w:left="8" w:firstLine="360"/>
              <w:rPr>
                <w:lang w:val="fr-FR"/>
              </w:rPr>
            </w:pPr>
            <w:r>
              <w:rPr>
                <w:lang w:val="fr-FR"/>
              </w:rPr>
              <w:t>niciodata nu ma gandesc la algoritmii elemenatri pe care, de altfel, nici nu-i cunosc deci nu vad ce utilitate le-as putea gassi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f. Liana Popovici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1440" w:firstLine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39:00Z</dcterms:created>
  <dc:creator>Cntv serverL2</dc:creator>
  <dc:description/>
  <cp:keywords/>
  <dc:language>en-US</dc:language>
  <cp:lastModifiedBy>aryandy</cp:lastModifiedBy>
  <dcterms:modified xsi:type="dcterms:W3CDTF">2010-02-28T05:33:00Z</dcterms:modified>
  <cp:revision>3</cp:revision>
  <dc:subject/>
  <dc:title>Grila criteriala de autoevaluare a procesului de invatare, intelegere</dc:title>
</cp:coreProperties>
</file>